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7254"/>
      </w:tblGrid>
      <w:tr>
        <w:trPr/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Year:                    Term:                   Topic:                       Concept:                                       Length of unit: </w:t>
            </w:r>
          </w:p>
        </w:tc>
      </w:tr>
      <w:tr>
        <w:trPr/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ept: </w:t>
            </w:r>
            <w:r>
              <w:rPr>
                <w:rFonts w:eastAsia="Times" w:cs="Times New Roman" w:ascii="Times New Roman" w:hAnsi="Times New Roman"/>
                <w:i/>
                <w:sz w:val="24"/>
                <w:szCs w:val="20"/>
                <w:lang w:bidi="en-US"/>
              </w:rPr>
              <w:t>(The overarching idea of the unit based on the skills, knowledge and understanding that you want students to know – it must be drawn from the syllabus outcomes you are address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i/>
                <w:i/>
                <w:sz w:val="24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i/>
                <w:sz w:val="24"/>
                <w:szCs w:val="20"/>
                <w:lang w:bidi="en-US"/>
              </w:rPr>
              <w:t>Ask these questions to determine the concep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Is the concept grounded in the syllabus and the selected outcom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Does the concept capture the deep learning that you want students to have by the end of the unit of wor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Is the concept appropriate and relevant for the specified students at that moment in tim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Have you considered the concept in terms of the continuum of learnin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en-US"/>
              </w:rPr>
              <w:t>Does the concept have significance and endurance?</w:t>
            </w:r>
          </w:p>
          <w:p>
            <w:pPr>
              <w:pStyle w:val="BODYTEX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ey learning idea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Two – Three key learning ideas that students should understand by the end of the unit. They are based on the outcomes and reflect the Concep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verarching ques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i/>
                <w:i/>
                <w:sz w:val="24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i/>
                <w:sz w:val="24"/>
                <w:szCs w:val="20"/>
                <w:lang w:bidi="en-US"/>
              </w:rPr>
              <w:t>(What is the big picture question that you would want students to be able to answer at the end of the unit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b/>
                <w:b/>
                <w:i/>
                <w:i/>
                <w:sz w:val="24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i/>
                <w:sz w:val="24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b/>
                <w:b/>
                <w:sz w:val="24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 w:val="24"/>
                <w:szCs w:val="20"/>
                <w:lang w:bidi="en-US"/>
              </w:rPr>
              <w:t xml:space="preserve">Significanc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i/>
                <w:i/>
                <w:sz w:val="24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i/>
                <w:sz w:val="24"/>
                <w:szCs w:val="20"/>
                <w:lang w:bidi="en-US"/>
              </w:rPr>
              <w:t>(Why does this unit of work matter?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mod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Outcom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SW)      (A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sessmen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arnin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mmative Assessment task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SW Syllabus Outcom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tudents learn to: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tudents learn about: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stralian Curriculum Outcomes and Content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ggested Texts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lineRule="auto" w:line="240" w:before="0" w:after="0"/>
    </w:pPr>
    <w:rPr>
      <w:rFonts w:ascii="Helvetica" w:hAnsi="Helvetica" w:eastAsia="Times New Roman" w:cs="Helvetica"/>
      <w:sz w:val="24"/>
      <w:szCs w:val="20"/>
      <w:lang w:val="en-US"/>
    </w:rPr>
  </w:style>
  <w:style w:type="paragraph" w:styleId="TableText1">
    <w:name w:val="Table Text 1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5:00Z</dcterms:created>
  <dc:creator>user</dc:creator>
  <dc:description/>
  <cp:keywords/>
  <dc:language>en-US</dc:language>
  <cp:lastModifiedBy>Karen</cp:lastModifiedBy>
  <cp:lastPrinted>2012-12-06T08:17:00Z</cp:lastPrinted>
  <dcterms:modified xsi:type="dcterms:W3CDTF">2013-03-04T09:43:00Z</dcterms:modified>
  <cp:revision>5</cp:revision>
  <dc:subject/>
  <dc:title>Program for King L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xpires">
    <vt:lpwstr>2011-05-20T00:00:00Z</vt:lpwstr>
  </property>
</Properties>
</file>